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 w:val="22"/>
          <w:lang w:val="en"/>
        </w:rPr>
      </w:pPr>
      <w:bookmarkStart w:id="0" w:name="id_generation_서비스"/>
      <w:r>
        <w:rPr>
          <w:rFonts w:eastAsia="굴림;Gulim" w:cs="굴림;Gulim" w:ascii="굴림;Gulim" w:hAnsi="굴림;Gulim"/>
          <w:b/>
          <w:bCs/>
          <w:kern w:val="2"/>
          <w:sz w:val="22"/>
          <w:lang w:val="en"/>
        </w:rPr>
        <w:t xml:space="preserve">Id Generation </w:t>
      </w:r>
      <w:bookmarkEnd w:id="0"/>
      <w:r>
        <w:rPr>
          <w:rFonts w:eastAsia="굴림;Gulim" w:cs="굴림;Gulim" w:ascii="굴림;Gulim" w:hAnsi="굴림;Gulim"/>
          <w:b/>
          <w:bCs/>
          <w:kern w:val="2"/>
          <w:sz w:val="22"/>
          <w:lang w:val="en"/>
        </w:rPr>
        <w:t>Servic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This is used to create a unique ID in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developing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a system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Main concep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1" w:name="universally_unique_identifier_uuid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Universally Unique Identifier(UUID)</w:t>
      </w:r>
      <w:bookmarkEnd w:id="1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>UUID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is the standards for identifiers established by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OSF(Open Software Foundation)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UUID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is composed of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16-byte (128-bit)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numbers. There is no specific rule to express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UUID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s, but generall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hexadecimal numbers is used in the format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8-4-4-4-12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lang w:val="en"/>
        </w:rPr>
      </w:pPr>
      <w:r>
        <w:rPr>
          <w:rFonts w:eastAsia="굴림체" w:cs="굴림체" w:ascii="굴림체" w:hAnsi="굴림체"/>
          <w:kern w:val="0"/>
          <w:sz w:val="22"/>
          <w:lang w:val="en"/>
        </w:rPr>
        <w:t>550e8400-e29b-41d4-a716-446655440000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UUID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Standards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pecified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in the following documents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 w:val="22"/>
            <w:u w:val="single"/>
            <w:lang w:val="en"/>
          </w:rPr>
          <w:t>ISO/IEC 11578:1996 "Information technology -- Open Systems Interconnection -- Remote Procedure Call (RPC)"</w:t>
        </w:r>
      </w:hyperlink>
    </w:p>
    <w:p>
      <w:pPr>
        <w:pStyle w:val="Normal"/>
        <w:widowControl/>
        <w:numPr>
          <w:ilvl w:val="0"/>
          <w:numId w:val="7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hyperlink r:id="rId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 w:val="22"/>
            <w:u w:val="single"/>
            <w:lang w:val="en"/>
          </w:rPr>
          <w:t>ITU-T Rec. X.667 | ISO/IEC 9834-8:2005</w:t>
        </w:r>
      </w:hyperlink>
    </w:p>
    <w:p>
      <w:pPr>
        <w:pStyle w:val="Normal"/>
        <w:widowControl/>
        <w:numPr>
          <w:ilvl w:val="0"/>
          <w:numId w:val="7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 w:val="22"/>
            <w:u w:val="single"/>
            <w:lang w:val="en"/>
          </w:rPr>
          <w:t>IETF Proposed Standard RFC 4122</w:t>
        </w:r>
      </w:hyperlink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>UUID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has the following five versions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.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>Version 1 (MAC Address)</w:t>
        <w:br/>
        <w:t>: The computer’s MAC address and time information are used to create UUID. It has a problem with security as computer MAC address is used and the computer information is left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>Version 2 (DCE Security)</w:t>
        <w:br/>
        <w:t>: POSIX UID is used to create UUID.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>Version 3 (MD5 Hash)</w:t>
        <w:br/>
        <w:t>: From URL, MD5 is used to create UUID.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>Version 4 (Random)</w:t>
        <w:br/>
        <w:t>: Random Number is used to create UUID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>Version 5 (SHA-1 Hash)</w:t>
        <w:br/>
        <w:t>: SHA-1 Hashing is used to create UUID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There are three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ID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creation methods: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</w:t>
      </w:r>
      <w:r>
        <w:fldChar w:fldCharType="begin"/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uuid_generation_service"</w:instrTex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 w:val="22"/>
          <w:u w:val="single"/>
          <w:lang w:val="en"/>
        </w:rPr>
        <w:t>UUID Generation Service</w: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that creates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</w:t>
      </w:r>
      <w:r>
        <w:fldChar w:fldCharType="begin"/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universally_unique_identifier_uuid"</w:instrTex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 w:val="22"/>
          <w:u w:val="single"/>
          <w:lang w:val="en"/>
        </w:rPr>
        <w:t>UUID</w: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, </w:t>
      </w:r>
      <w:r>
        <w:fldChar w:fldCharType="begin"/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sequence_id_generation_service"</w:instrTex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 w:val="22"/>
          <w:u w:val="single"/>
          <w:lang w:val="en"/>
        </w:rPr>
        <w:t>Sequence Id Generation Service</w: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that uses sequence and </w:t>
      </w:r>
      <w:r>
        <w:fldChar w:fldCharType="begin"/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table_id_generation_service"</w:instrTex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 w:val="22"/>
          <w:u w:val="single"/>
          <w:lang w:val="en"/>
        </w:rPr>
        <w:t>Table Id Generation Service</w: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that designates a table for key provision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2" w:name="uuid_generation_service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UUID Generation Service</w:t>
      </w:r>
      <w:bookmarkEnd w:id="2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Use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UUID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creation algorithm to create 16-byte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ID.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Two types of ID creation are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supported: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type and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BigDecimal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type.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T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here are three types of supporting methods: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</w:t>
      </w:r>
      <w:r>
        <w:fldChar w:fldCharType="begin"/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mac_address_base_service"</w:instrTex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 w:val="22"/>
          <w:u w:val="single"/>
          <w:lang w:val="en"/>
        </w:rPr>
        <w:t>Mac Address Base Service</w: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, </w:t>
      </w:r>
      <w:r>
        <w:fldChar w:fldCharType="begin"/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ip_address_base_service"</w:instrTex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 w:val="22"/>
          <w:u w:val="single"/>
          <w:lang w:val="en"/>
        </w:rPr>
        <w:t>IP Address Base Service</w: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</w:t>
      </w:r>
      <w:r>
        <w:fldChar w:fldCharType="begin"/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no_address_base_service"</w:instrTex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 w:val="22"/>
          <w:u w:val="single"/>
          <w:lang w:val="en"/>
        </w:rPr>
        <w:t>No Address Base Service</w: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3" w:name="mac_address_base_service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Mac Address Base Service</w:t>
      </w:r>
      <w:bookmarkEnd w:id="3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>UUIdGenerationService that creates a unique ID based on MAC Address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.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4" w:name="configuration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Configuration</w:t>
      </w:r>
      <w:bookmarkEnd w:id="4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bean name="UUIdGenerationService" class="egovframework.rte.fdl.idgnr.impl.EgovUUIdGnrServic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address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value&gt;00:00:F0:79:19:5B&lt;/valu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/property&gt;</w:t>
        <w:tab/>
        <w:tab/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5" w:name="sample_source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Sample Source</w:t>
      </w:r>
      <w:bookmarkEnd w:id="5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@Resource(name="UUIdGenerationService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private EgovIdGnrService uUidGenerationServic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public void testUUIdGeneration() throws </w:t>
      </w:r>
      <w:hyperlink r:id="rId5">
        <w:r>
          <w:rPr>
            <w:rStyle w:val="InternetLink"/>
            <w:rFonts w:eastAsia="굴림체" w:cs="굴림체" w:ascii="굴림체" w:hAnsi="굴림체"/>
            <w:color w:val="0000FF"/>
            <w:kern w:val="0"/>
            <w:sz w:val="22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uUidGenerationService.getNextString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uUidGenerationService.getNextBigDecimal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6" w:name="ip_address_base_service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IP Address Base Service</w:t>
      </w:r>
      <w:bookmarkEnd w:id="6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UUIdGenerationService that creates a unique ID based on IP address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7" w:name="configuration1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Configuration</w:t>
      </w:r>
      <w:bookmarkEnd w:id="7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bean name="UUIdGenerationServiceWithIP" class="egovframework.rte.fdl.idgnr.impl.EgovUUIdGnrServic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address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value&gt;100.128.120.107&lt;/valu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/property&gt;</w:t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8" w:name="sample_source1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Sample Source</w:t>
      </w:r>
      <w:bookmarkEnd w:id="8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@Resource(name="UUIdGenerationServiceWithIP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private EgovIdGnrService uUIdGenerationServiceWithIP;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public void testUUIdGenerationIP() throws </w:t>
      </w:r>
      <w:hyperlink r:id="rId6">
        <w:r>
          <w:rPr>
            <w:rStyle w:val="InternetLink"/>
            <w:rFonts w:eastAsia="굴림체" w:cs="굴림체" w:ascii="굴림체" w:hAnsi="굴림체"/>
            <w:color w:val="0000FF"/>
            <w:kern w:val="0"/>
            <w:sz w:val="22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uUIdGenerationServiceWithIP.getNextString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uUIdGenerationServiceWithIP.getNextBigDecimal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9" w:name="no_address_base_service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No Address Base Service</w:t>
      </w:r>
      <w:bookmarkEnd w:id="9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UUIdGenerationService that uses Math.random() to create address information without setting IP address and creates a unique ID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10" w:name="configuration2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Configuration</w:t>
      </w:r>
      <w:bookmarkEnd w:id="10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bean name="UUIdGenerationServiceWithoutAddress" class="egovframework.rte.fdl.idgnr.impl.EgovUUIdGnrServic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11" w:name="sample_source2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Sample Source</w:t>
      </w:r>
      <w:bookmarkEnd w:id="11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@Resource(name="UUIdGenerationServiceWithoutAddress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private EgovIdGnrService uUIdGenerationServiceWithoutAddress;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public void testUUIdGenerationNoAddress() throws </w:t>
      </w:r>
      <w:hyperlink r:id="rId7">
        <w:r>
          <w:rPr>
            <w:rStyle w:val="InternetLink"/>
            <w:rFonts w:eastAsia="굴림체" w:cs="굴림체" w:ascii="굴림체" w:hAnsi="굴림체"/>
            <w:color w:val="0000FF"/>
            <w:kern w:val="0"/>
            <w:sz w:val="22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uUIdGenerationServiceWithoutAddress.getNextString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uUIdGenerationServiceWithoutAddress.getNextBigDecimal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}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 w:val="22"/>
            <w:u w:val="single"/>
            <w:lang w:val="en"/>
          </w:rPr>
          <w:t>View the source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12" w:name="sequence_id_generation_service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Sequence Id Generation Service</w:t>
      </w:r>
      <w:bookmarkEnd w:id="12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>Database’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s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SEQUENCE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is used to create a new ID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. T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he system designates a query to create an ID and supports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</w:t>
      </w:r>
      <w:r>
        <w:fldChar w:fldCharType="begin"/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basic_type_service"</w:instrTex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 w:val="22"/>
          <w:u w:val="single"/>
          <w:lang w:val="en"/>
        </w:rPr>
        <w:t>Basic Type Service</w: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</w:t>
      </w:r>
      <w:r>
        <w:fldChar w:fldCharType="begin"/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bigdecimal_type_service"</w:instrTex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 w:val="22"/>
          <w:u w:val="single"/>
          <w:lang w:val="en"/>
        </w:rPr>
        <w:t>BigDecimal Type Service</w: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 w:val="22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13" w:name="basic_type_service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Basic Type Service</w:t>
      </w:r>
      <w:bookmarkEnd w:id="13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This is a service that provides a basic type and provides IDs of the following types: int, short, byte and long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14" w:name="db_schema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DB Schema</w:t>
      </w:r>
      <w:bookmarkEnd w:id="14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CREATE SEQUENCE idstest MINVALUE 0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15" w:name="configuration3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Configuration</w:t>
      </w:r>
      <w:bookmarkEnd w:id="15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&lt;bean name="primaryTypeSequenceIds" class="egovframework.rte.fdl.idgnr.impl.EgovSequenceIdGnrService"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             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destroy-method="destroy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dataSource" ref="dataSourc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query"  value="SELECT idstest.NEXTVAL FROM DUAL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16" w:name="sample_source3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Sample Source</w:t>
      </w:r>
      <w:bookmarkEnd w:id="16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@Resource(name="primaryTypeSequenceIds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private EgovIdGnrService primaryTypeSequenceIds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public void testPrimaryTypeIdGeneration() throws </w:t>
      </w:r>
      <w:hyperlink r:id="rId9">
        <w:r>
          <w:rPr>
            <w:rStyle w:val="InternetLink"/>
            <w:rFonts w:eastAsia="굴림체" w:cs="굴림체" w:ascii="굴림체" w:hAnsi="굴림체"/>
            <w:color w:val="0000FF"/>
            <w:kern w:val="0"/>
            <w:sz w:val="22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//in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primaryTypeSequenceIds.getNextInteger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//shor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primaryTypeSequenceIds.getNextShort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//byt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primaryTypeSequenceIds.getNextByte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//long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primaryTypeSequenceIds.getNextLong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17" w:name="bigdecimal_type_service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BigDecimal Type Service</w:t>
      </w:r>
      <w:bookmarkEnd w:id="17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This is a service that provides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BigDecimal ID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and set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useBigDecimals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to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“true”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in addtion to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</w:t>
      </w:r>
      <w:r>
        <w:fldChar w:fldCharType="begin"/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basic_type_service"</w:instrTex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 w:val="22"/>
          <w:u w:val="single"/>
          <w:lang w:val="en"/>
        </w:rPr>
        <w:t>basci type</w: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 w:val="22"/>
          <w:u w:val="single"/>
          <w:lang w:val="en"/>
        </w:rPr>
        <w:t xml:space="preserve"> ID </w:t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 w:val="22"/>
          <w:u w:val="single"/>
          <w:lang w:val="en"/>
        </w:rPr>
        <w:t>provision service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setting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/>
      </w:pPr>
      <w:bookmarkStart w:id="18" w:name="db_schema1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DB Schema</w:t>
      </w:r>
      <w:bookmarkEnd w:id="18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CREATE SEQUENCE idstest MINVALUE 0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19" w:name="configuration4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Configuration</w:t>
      </w:r>
      <w:bookmarkEnd w:id="19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&lt;bean name="bigDecimalTypeSequenceIds" class="egovframework.rte.fdl.idgnr.impl.EgovSequenceIdGnrService"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             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destroy-method="destroy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dataSource" ref="dataSourc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query"  value="SELECT idstest.NEXTVAL FROM DUAL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useBigDecimals" value="tru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20" w:name="sample_source4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Sample Source</w:t>
      </w:r>
      <w:bookmarkEnd w:id="20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@Resource(name="bigDecimalTypeSequenceIds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private EgovIdGnrService bigDecimalTypeSequenceIds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public void testBigDecimalTypeIdGeneration() throws </w:t>
      </w:r>
      <w:hyperlink r:id="rId10">
        <w:r>
          <w:rPr>
            <w:rStyle w:val="InternetLink"/>
            <w:rFonts w:eastAsia="굴림체" w:cs="굴림체" w:ascii="굴림체" w:hAnsi="굴림체"/>
            <w:color w:val="0000FF"/>
            <w:kern w:val="0"/>
            <w:sz w:val="22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//BigDecimal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bigDecimalTypeSequenceIds.getNextBigDecimal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Configuration per databa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21" w:name="oracle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Oracle</w:t>
      </w:r>
      <w:bookmarkEnd w:id="21"/>
    </w:p>
    <w:p>
      <w:pPr>
        <w:pStyle w:val="Normal"/>
        <w:widowControl/>
        <w:numPr>
          <w:ilvl w:val="0"/>
          <w:numId w:val="1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>DB Schema :</w:t>
        <w:br/>
        <w:t>CREATE SEQUENCE &lt;sequence name&gt; [START WITH &lt;start value&gt;] [INCREMENT BY &lt;increment value&gt;] [MINVALUE &lt;min value&gt;] [MAXVALUE &lt;max value&gt;]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>Query :</w:t>
        <w:br/>
        <w:t>SELECT &lt;sequence name&gt;.NEXTVAL FROM D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22" w:name="hsql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HSQL</w:t>
      </w:r>
      <w:bookmarkEnd w:id="22"/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>DB Schema :</w:t>
        <w:br/>
        <w:t>CREATE SEQUENCE &lt;sequence name&gt; [AS {INTEGER | BIGINT}] [START WITH &lt;start value&gt;] [INCREMENT BY &lt;increment value&gt;]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>Query :</w:t>
        <w:br/>
        <w:t>SELECT NEXT VALUE FOR &lt;sequence name&gt; FROM DUAL</w:t>
        <w:br/>
        <w:t>(HSQL DB doesn’t provide DUAL table and therefore one-row dual table should be created manually.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23" w:name="ibm_db2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IBM DB2</w:t>
      </w:r>
      <w:bookmarkEnd w:id="23"/>
    </w:p>
    <w:p>
      <w:pPr>
        <w:pStyle w:val="Normal"/>
        <w:widowControl/>
        <w:numPr>
          <w:ilvl w:val="0"/>
          <w:numId w:val="17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>DB Schema :</w:t>
        <w:br/>
        <w:t>CREATE SEQUENCE &lt;sequence name&gt; [START WITH &lt;start value&gt;] [INCREMENT BY &lt;increment value&gt;] [MINVALUE &lt;min value&gt;] [MAXVALUE &lt;max value&gt;]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>Query :</w:t>
        <w:br/>
        <w:t>SELECT NEXT VALUE FOR &lt;sequence name&gt; FROM SYSIBM.SYSDUMMY1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24" w:name="sybase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Sybase</w:t>
      </w:r>
      <w:bookmarkEnd w:id="24"/>
    </w:p>
    <w:p>
      <w:pPr>
        <w:pStyle w:val="Normal"/>
        <w:widowControl/>
        <w:numPr>
          <w:ilvl w:val="0"/>
          <w:numId w:val="5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>Sybase does not support Sequenc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25" w:name="ms_sql_server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MS SQL Server</w:t>
      </w:r>
      <w:bookmarkEnd w:id="25"/>
    </w:p>
    <w:p>
      <w:pPr>
        <w:pStyle w:val="Normal"/>
        <w:widowControl/>
        <w:numPr>
          <w:ilvl w:val="0"/>
          <w:numId w:val="15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>MS SQL Server does not support Sequenc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26" w:name="mysql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MySQL</w:t>
      </w:r>
      <w:bookmarkEnd w:id="26"/>
    </w:p>
    <w:p>
      <w:pPr>
        <w:pStyle w:val="Normal"/>
        <w:widowControl/>
        <w:numPr>
          <w:ilvl w:val="0"/>
          <w:numId w:val="11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>MySQL does not support Sequenc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27" w:name="table_id_generation_service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Table Id Generation Service</w:t>
      </w:r>
      <w:bookmarkEnd w:id="27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This is a service that creates a separate table and input key values and their IDs. It needs two columns: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table_name(CHAR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or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VARCHAR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type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), next_id(integer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or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DECIMAL type)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I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t provides </w:t>
      </w:r>
      <w:r>
        <w:fldChar w:fldCharType="begin"/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basic_service"</w:instrTex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 w:val="22"/>
          <w:u w:val="single"/>
          <w:lang w:val="en"/>
        </w:rPr>
        <w:t>Basic Service</w: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which is provided by using the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in the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separate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table, and </w:t>
      </w:r>
      <w:r>
        <w:fldChar w:fldCharType="begin"/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id_generation" \l "strategy_base_service"</w:instrTex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 w:val="22"/>
          <w:u w:val="single"/>
          <w:lang w:val="en"/>
        </w:rPr>
        <w:t>Strategy Base Service</w:t>
      </w:r>
      <w:r>
        <w:rPr>
          <w:rStyle w:val="InternetLink"/>
          <w:sz w:val="22"/>
          <w:u w:val="single"/>
          <w:kern w:val="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that designate prefix and strings to create a string ID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28" w:name="basic_service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Basic Service</w:t>
      </w:r>
      <w:bookmarkEnd w:id="28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This is a service that uses the information in the table to create an ID. It can create and use a table in the system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29" w:name="db_schema2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DB Schema</w:t>
      </w:r>
      <w:bookmarkEnd w:id="29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CREATE TABLE ids ( table_name varchar(16) NOT NULL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INSERT INTO ids VALUES('id','0')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DB schema information that the system which wants to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Gene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ice should create in advance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30" w:name="configuration5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Configuration</w:t>
      </w:r>
      <w:bookmarkEnd w:id="30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&lt;bean name="basicService" class="egovframework.rte.fdl.idgnr.impl.EgovTableIdGnrService"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               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destroy-method="destroy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dataSource" ref="dataSourc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blockSize"  value="10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table"</w:t>
        <w:tab/>
        <w:t xml:space="preserve">  value="ids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tableName"  value="id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blockSize: This is the information used within Id Generation. It is the information for not connecting to DB at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every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ID request (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DB connected at a designated frequency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)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>table: This is the table information that can be renamed by the user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>tableName: key for identification(mostly IDs are required per table and it is called tableName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31" w:name="sample_source5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Sample Source</w:t>
      </w:r>
      <w:bookmarkEnd w:id="31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@Resource(name="basicService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private EgovIdGnrService basicServic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public void testBasicService() throws </w:t>
      </w:r>
      <w:hyperlink r:id="rId11">
        <w:r>
          <w:rPr>
            <w:rStyle w:val="InternetLink"/>
            <w:rFonts w:eastAsia="굴림체" w:cs="굴림체" w:ascii="굴림체" w:hAnsi="굴림체"/>
            <w:color w:val="0000FF"/>
            <w:kern w:val="0"/>
            <w:sz w:val="22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//in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basicService.getNextInteger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//shor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basicService.getNextShort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//byt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basicService.getNextByte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//long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basicService.getNextLong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//BigDecimal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basicService.getNextBigDecimal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//String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NotNull(basicService.getNextString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32" w:name="strategy_base_service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Strategy Base Service</w:t>
      </w:r>
      <w:bookmarkEnd w:id="32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This is a service that registers a rule for id creation and supports id creation for rule. The basic service can use this by adding the strategy information configuration. This service provides string-type IDs only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33" w:name="db_schema3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DB Schema</w:t>
      </w:r>
      <w:bookmarkEnd w:id="33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CREATE TABLE idttest( table_name varchar(16) NOT NULL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INSERT INTO idttest VALUES('test','0')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 w:val="22"/>
          <w:lang w:val="en"/>
        </w:rPr>
        <w:t>This is DB schema information that the system which wants to use ID Generation service should create in advanc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34" w:name="configuration6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Configuration</w:t>
      </w:r>
      <w:bookmarkEnd w:id="34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&lt;bean name="Ids-TestWithGenerationStrategy" class="egovframework.rte.fdl.idgnr.impl.EgovTableIdGnrService"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               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destroy-method="destroy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dataSource" ref="dataSourc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strategy" ref="strategy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blockSize" value="1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table"</w:t>
        <w:tab/>
        <w:t xml:space="preserve"> value="idttest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tableName" value="test"/&gt;</w:t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/bean&gt;</w:t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bean name="strategy" class="egovframework.rte.fdl.idgnr.impl.strategy.EgovIdGnrStrategyImpl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prefix" value="TEST-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cipers" value="5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property name="fillChar" value="*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>strategy: bean name configuration of MixPrefix defined below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prefix: value to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be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add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>ed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at the 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beginning of ID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>cipers: set the ID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length</w:t>
      </w: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 except prefix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>fillChar: character expressed in place of 0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bookmarkStart w:id="35" w:name="sample_source6"/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Sample Source</w:t>
      </w:r>
      <w:bookmarkEnd w:id="35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@Resource(name="Ids-TestWithGenerationStrategy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private EgovIdGnrService idsTestWithGenerationStrategy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public void testIdGenStrategy() throws </w:t>
      </w:r>
      <w:hyperlink r:id="rId12">
        <w:r>
          <w:rPr>
            <w:rStyle w:val="InternetLink"/>
            <w:rFonts w:eastAsia="굴림체" w:cs="굴림체" w:ascii="굴림체" w:hAnsi="굴림체"/>
            <w:color w:val="0000FF"/>
            <w:kern w:val="0"/>
            <w:sz w:val="22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initializeNextLongId("test", 1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// prefix : TEST-, cipers : 5, fillChar :*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for (int i = 0; i &lt; 5; i++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assertEquals("TEST-****" + (i + 1), idsTestWithGenerationStrategy.getNextStringId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 w:val="22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 w:val="22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 w:val="22"/>
          <w:lang w:val="en"/>
        </w:rPr>
        <w:t>References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 w:val="22"/>
          <w:lang w:val="en"/>
        </w:rPr>
      </w:pPr>
      <w:r>
        <w:rPr>
          <w:rFonts w:eastAsia="굴림;Gulim" w:cs="굴림;Gulim" w:ascii="굴림;Gulim" w:hAnsi="굴림;Gulim"/>
          <w:kern w:val="0"/>
          <w:sz w:val="22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기본 단락 글꼴"/>
    <w:qFormat/>
    <w:rPr/>
  </w:style>
  <w:style w:type="character" w:styleId="Char">
    <w:name w:val="머리글 Char"/>
    <w:basedOn w:val="Style9"/>
    <w:qFormat/>
    <w:rPr/>
  </w:style>
  <w:style w:type="character" w:styleId="Char1">
    <w:name w:val="바닥글 Char"/>
    <w:basedOn w:val="Style9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9"/>
    <w:qFormat/>
    <w:rPr/>
  </w:style>
  <w:style w:type="character" w:styleId="Re1">
    <w:name w:val="re1"/>
    <w:basedOn w:val="Style9"/>
    <w:qFormat/>
    <w:rPr/>
  </w:style>
  <w:style w:type="character" w:styleId="Re0">
    <w:name w:val="re0"/>
    <w:basedOn w:val="Style9"/>
    <w:qFormat/>
    <w:rPr/>
  </w:style>
  <w:style w:type="character" w:styleId="St0">
    <w:name w:val="st0"/>
    <w:basedOn w:val="Style9"/>
    <w:qFormat/>
    <w:rPr/>
  </w:style>
  <w:style w:type="character" w:styleId="Re2">
    <w:name w:val="re2"/>
    <w:basedOn w:val="Style9"/>
    <w:qFormat/>
    <w:rPr/>
  </w:style>
  <w:style w:type="character" w:styleId="Br0">
    <w:name w:val="br0"/>
    <w:basedOn w:val="Style9"/>
    <w:qFormat/>
    <w:rPr/>
  </w:style>
  <w:style w:type="character" w:styleId="Sy0">
    <w:name w:val="sy0"/>
    <w:basedOn w:val="Style9"/>
    <w:qFormat/>
    <w:rPr/>
  </w:style>
  <w:style w:type="character" w:styleId="Kw1">
    <w:name w:val="kw1"/>
    <w:basedOn w:val="Style9"/>
    <w:qFormat/>
    <w:rPr/>
  </w:style>
  <w:style w:type="character" w:styleId="Kw4">
    <w:name w:val="kw4"/>
    <w:basedOn w:val="Style9"/>
    <w:qFormat/>
    <w:rPr/>
  </w:style>
  <w:style w:type="character" w:styleId="Kw3">
    <w:name w:val="kw3"/>
    <w:basedOn w:val="Style9"/>
    <w:qFormat/>
    <w:rPr/>
  </w:style>
  <w:style w:type="character" w:styleId="Me1">
    <w:name w:val="me1"/>
    <w:basedOn w:val="Style9"/>
    <w:qFormat/>
    <w:rPr/>
  </w:style>
  <w:style w:type="character" w:styleId="Co1">
    <w:name w:val="co1"/>
    <w:basedOn w:val="Style9"/>
    <w:qFormat/>
    <w:rPr/>
  </w:style>
  <w:style w:type="character" w:styleId="HTML">
    <w:name w:val="HTML 머리글자어"/>
    <w:basedOn w:val="Style9"/>
    <w:qFormat/>
    <w:rPr/>
  </w:style>
  <w:style w:type="character" w:styleId="Nu0">
    <w:name w:val="nu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0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o.org/iso/iso_catalogue/catalogue_tc/catalogue_detail.htm?csnumber=2229" TargetMode="External"/><Relationship Id="rId3" Type="http://schemas.openxmlformats.org/officeDocument/2006/relationships/hyperlink" Target="http://www.itu.int/ITU-T/studygroups/com17/oid.html" TargetMode="External"/><Relationship Id="rId4" Type="http://schemas.openxmlformats.org/officeDocument/2006/relationships/hyperlink" Target="http://tools.ietf.org/html/rfc4122" TargetMode="External"/><Relationship Id="rId5" Type="http://schemas.openxmlformats.org/officeDocument/2006/relationships/hyperlink" Target="http://www.google.com/search?hl=en&amp;q=allinurl%3Aexception+java.sun.com&amp;btnI=I&apos;m Feeling Lucky" TargetMode="External"/><Relationship Id="rId6" Type="http://schemas.openxmlformats.org/officeDocument/2006/relationships/hyperlink" Target="http://www.google.com/search?hl=en&amp;q=allinurl%3Aexception+java.sun.com&amp;btnI=I&apos;m Feeling Lucky" TargetMode="External"/><Relationship Id="rId7" Type="http://schemas.openxmlformats.org/officeDocument/2006/relationships/hyperlink" Target="http://www.google.com/search?hl=en&amp;q=allinurl%3Aexception+java.sun.com&amp;btnI=I&apos;m Feeling Lucky" TargetMode="External"/><Relationship Id="rId8" Type="http://schemas.openxmlformats.org/officeDocument/2006/relationships/hyperlink" Target="http://192.168.100.11:8090/svn/eGovFramework/RTE/DEV/trunk/Foundation/egovframework.rte.fdl.idgnr/src/test/java/egovframework/rte/fdl/idgnr/EgovUUIdGnrServiceTest.java" TargetMode="External"/><Relationship Id="rId9" Type="http://schemas.openxmlformats.org/officeDocument/2006/relationships/hyperlink" Target="http://www.google.com/search?hl=en&amp;q=allinurl%3Aexception+java.sun.com&amp;btnI=I&apos;m Feeling Lucky" TargetMode="External"/><Relationship Id="rId10" Type="http://schemas.openxmlformats.org/officeDocument/2006/relationships/hyperlink" Target="http://www.google.com/search?hl=en&amp;q=allinurl%3Aexception+java.sun.com&amp;btnI=I&apos;m Feeling Lucky" TargetMode="External"/><Relationship Id="rId11" Type="http://schemas.openxmlformats.org/officeDocument/2006/relationships/hyperlink" Target="http://www.google.com/search?hl=en&amp;q=allinurl%3Aexception+java.sun.com&amp;btnI=I&apos;m Feeling Lucky" TargetMode="External"/><Relationship Id="rId12" Type="http://schemas.openxmlformats.org/officeDocument/2006/relationships/hyperlink" Target="http://www.google.com/search?hl=en&amp;q=allinurl%3Aexception+java.sun.com&amp;btnI=I&apos;m Feeling Lucky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3:21:00Z</dcterms:created>
  <dc:creator>.</dc:creator>
  <dc:description/>
  <cp:keywords/>
  <dc:language>en-US</dc:language>
  <cp:lastModifiedBy>양은정</cp:lastModifiedBy>
  <dcterms:modified xsi:type="dcterms:W3CDTF">2012-03-26T02:54:00Z</dcterms:modified>
  <cp:revision>5</cp:revision>
  <dc:subject/>
  <dc:title/>
</cp:coreProperties>
</file>